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33130098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1428094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6220837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07968220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13216564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73975215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50741728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56964726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4928403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6397991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9847533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3775687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4077808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9842796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